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П</w:t>
      </w:r>
      <w:r>
        <w:rPr>
          <w:sz w:val="28"/>
          <w:szCs w:val="28"/>
        </w:rPr>
        <w:t>риложение № 11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07 050</w:t>
            </w:r>
            <w:r>
              <w:rPr>
                <w:b/>
                <w:bCs/>
              </w:rPr>
              <w:t>,3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0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10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вет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82,9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425,5</w:t>
            </w:r>
          </w:p>
        </w:tc>
      </w:tr>
      <w:tr>
        <w:trPr>
          <w:trHeight w:val="9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40,7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0,6</w:t>
            </w:r>
          </w:p>
        </w:tc>
      </w:tr>
      <w:tr>
        <w:trPr>
          <w:trHeight w:val="4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3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44,9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44,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9,6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5,3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1,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21,8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6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6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3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3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8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0,4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0,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4,4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8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89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9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818,8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1,4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1,4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8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8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5,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5,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-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92,4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2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,6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,9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11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4,9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9,0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6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4,9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,4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,4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,3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,3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3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39,1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76,7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76,7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76,7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7,6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-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9,7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49,7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5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15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14,8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-охранения Новокубанского района" на 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5,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866,9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0,7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7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11,8</w:t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1,8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1,8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1,8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1,8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1,8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6,8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6,3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96,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1,3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1,3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71,3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5,1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47,1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4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,1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0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5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2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4 199,9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 035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380,5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181,2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181,2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181,2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47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47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-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12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8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8,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 711,5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 711,5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13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3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3,2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,1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10,1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0,1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6,5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76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5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 91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 870,1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 870,1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 870,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14,0</w:t>
            </w:r>
          </w:p>
        </w:tc>
      </w:tr>
      <w:tr>
        <w:trPr>
          <w:trHeight w:val="1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414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6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1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9,4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8,2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8,2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97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 597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5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8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3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3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9,9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9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8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9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9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142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16,6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83,4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9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5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9,8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25,8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26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6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9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0,0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4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64,3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595,7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2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39,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2,5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2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34,7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34,7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39,7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39,7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-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5,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5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-кого оснащения муниципаль-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3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3</w:t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1,9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9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3,4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3,4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3,4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4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7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77,3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77,3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77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39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39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-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-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0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05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80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9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6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-ным бюджетным и автоном-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1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Жанова Салимат</cp:lastModifiedBy>
  <cp:lastPrinted>2017-03-23T17:03:00Z</cp:lastPrinted>
  <dcterms:modified xsi:type="dcterms:W3CDTF">2017-10-24T08:51:00Z</dcterms:modified>
  <cp:revision>124</cp:revision>
  <dc:subject/>
  <dc:title/>
</cp:coreProperties>
</file>